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</w:t>
      </w:r>
    </w:p>
    <w:p>
      <w:pPr>
        <w:pStyle w:val="Normal"/>
        <w:jc w:val="center"/>
        <w:rPr>
          <w:bCs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江西省高等学校教学改革研究课题申报名额分配表</w:t>
      </w:r>
    </w:p>
    <w:tbl>
      <w:tblPr>
        <w:tblW w:w="8784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5040"/>
        <w:gridCol w:w="2880"/>
      </w:tblGrid>
      <w:tr>
        <w:trPr>
          <w:tblHeader w:val="true"/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6"/>
                <w:szCs w:val="26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6"/>
                <w:szCs w:val="26"/>
              </w:rPr>
              <w:t>高校名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6"/>
                <w:szCs w:val="26"/>
              </w:rPr>
              <w:t>申报数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南昌大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7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师范大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4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财经大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4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农业大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4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华东交通大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4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理工大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4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南昌航空大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4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东华理工大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4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中医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4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景德镇陶瓷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4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赣南师范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3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赣南医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3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科技师范大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3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宜春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3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井冈山大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3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上饶师范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3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九江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3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南昌工程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3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科技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2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南昌理工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2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警察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2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2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新余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2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2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服装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2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2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南昌工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2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2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教育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2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萍乡高等专科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2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2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景德镇高等专科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2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2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南昌师范高等专科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2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中医药高等专科学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医学院上饶分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3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九江职业技术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3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九江职业大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3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现代职业技术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3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应用技术职业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3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旅游商贸职业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3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财经职业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3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交通职业技术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5</w:t>
            </w:r>
          </w:p>
        </w:tc>
      </w:tr>
      <w:tr>
        <w:trPr>
          <w:trHeight w:val="493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3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环境工程职业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7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3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外语外贸职业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工业工程职业技术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4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司法警官职业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4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先锋软件职业技术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4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建设职业技术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4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信息应用职业技术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4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赣西科技职业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4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艺术职业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4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科技职业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4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宜春职业技术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4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工程职业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上饶职业技术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机电职业技术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5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应用工程职业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5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城市职业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5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制造职业技术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5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抚州职业技术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5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工业职业技术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5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农业工程职业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5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电力职业技术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5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鹰潭职业技术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6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青年职业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6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生物科技职业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6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渝州科技职业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6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南昌职业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6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航空职业技术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6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护理职业技术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6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泰豪动漫职业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6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太阳能科技职业技术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6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枫林涉外经贸职业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6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新闻出版职业技术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7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陶瓷工艺美术职业技术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7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工业贸易职业技术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7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经济管理职业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7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冶金职业技术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7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工商职业技术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7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景德镇陶瓷职业技术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7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共青科技职业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7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南昌大学科学技术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7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南昌大学共青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7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师范大学科学技术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农业大学南昌商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财经大学现代经济管理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华东交通大学理工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理工大学应用科学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东华理工大学长江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南昌航空大学科技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景德镇陶瓷学院科技艺术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中医学院科技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赣南师范学院科技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科技师范大学理工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9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广播电视大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9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行政管理干部学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9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江西经济干部管理学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0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9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赣南教育学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9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南昌教育学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8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9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hyperlink r:id="rId2" w:tgtFrame="_blank">
              <w:r>
                <w:rPr>
                  <w:rStyle w:val="InternetLink"/>
                  <w:rFonts w:ascii="仿宋_GB2312" w:hAnsi="仿宋_GB2312" w:cs="宋体;SimSun" w:eastAsia="仿宋_GB2312"/>
                  <w:bCs/>
                  <w:kern w:val="0"/>
                  <w:sz w:val="26"/>
                </w:rPr>
                <w:t>南昌市职工科技大学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5</w:t>
            </w:r>
          </w:p>
        </w:tc>
      </w:tr>
      <w:tr>
        <w:trPr>
          <w:trHeight w:val="454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96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南昌钢铁有限责任公司职工大学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5</w:t>
            </w:r>
          </w:p>
        </w:tc>
      </w:tr>
      <w:tr>
        <w:trPr>
          <w:trHeight w:val="454" w:hRule="exact"/>
        </w:trPr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6"/>
                <w:szCs w:val="26"/>
              </w:rPr>
              <w:t>合计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6"/>
                <w:szCs w:val="26"/>
              </w:rPr>
              <w:t>164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kd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53:00Z</dcterms:created>
  <dc:creator>User</dc:creator>
  <dc:description/>
  <cp:keywords/>
  <dc:language>en-US</dc:language>
  <cp:lastModifiedBy>User</cp:lastModifiedBy>
  <dcterms:modified xsi:type="dcterms:W3CDTF">2013-03-13T08:25:00Z</dcterms:modified>
  <cp:revision>100</cp:revision>
  <dc:subject/>
  <dc:title/>
</cp:coreProperties>
</file>